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the world of Pokémon. This world is inhabited by creatures called Pokémon! We humans live alongside Pokémon at times as friendly playmates, and at times as cooperative workmates. And sometimes we band together and battle others like us. For some people, Pokémon are pets. Others use them for fights.</w:t>
      </w:r>
    </w:p>
    <w:p>
      <w:pPr>
        <w:pStyle w:val="Normal"/>
        <w:rPr/>
      </w:pPr>
      <w:r>
        <w:rPr/>
        <w:t>You start off the game as a rookie trainer, given a Pokémon to start your journey to become the very best trainer there ever was. On your way, you can catch many different kinds of Pokémon and battle many trainers to level up your party. When you’re ready, you can go to the local gyms and challenge the gym leaders there in order to obtain their badges (as proof of your abilities as a trainer). However, the game is not only limited to Pokémon fighting. Take a break from the storyline and participate in Pokémon contests or breed Pokémon. You can also interact with trainers from around the globe, whether it be trading Pokémon, battling foes, or just hanging out.</w:t>
      </w:r>
    </w:p>
    <w:p>
      <w:pPr>
        <w:pStyle w:val="Normal"/>
        <w:rPr/>
      </w:pPr>
      <w:r>
        <w:rPr/>
      </w:r>
    </w:p>
    <w:p>
      <w:pPr>
        <w:pStyle w:val="Normal"/>
        <w:rPr/>
      </w:pPr>
      <w:r>
        <w:rPr/>
      </w:r>
    </w:p>
    <w:p>
      <w:pPr>
        <w:pStyle w:val="Normal"/>
        <w:rPr/>
      </w:pPr>
      <w:r>
        <w:rPr/>
        <w:t>The Pokémon franchise has become very popular and even spans different forms of media</w:t>
      </w:r>
    </w:p>
    <w:p>
      <w:pPr>
        <w:pStyle w:val="Normal"/>
        <w:spacing w:before="0" w:after="0"/>
        <w:rPr/>
      </w:pPr>
      <w:r>
        <w:rPr/>
        <w:t>Video Game: This is the origin of Pokémon: a hand-held RPG where children could train and catch Pokémon and become the very best. Since the first generation, Nintendo has added more Pokémon and more features to the game to open a wide variety to the populace. Is there a certain type of Pokémon you want to catch? There’s a wide variety, so you’ll probably find what you’re looking for. Not into fighting? Maybe you could try breeding or making your Pokémon into a top contest competitor. The most recent Pokémon game came out with the poke walker, a pedometer that lets you take one of your Pokémon with you. It’s an ingenious device that lets you bond with your Pokémon and lets you exercise at the same time; even parents use the poke walker.</w:t>
      </w:r>
    </w:p>
    <w:p>
      <w:pPr>
        <w:pStyle w:val="Normal"/>
        <w:ind w:firstLine="720"/>
        <w:rPr/>
      </w:pPr>
      <w:r>
        <w:rPr/>
        <w:t>There are also many other Pokémon games that do not fall under the RPG category. There are puzzle games such as Pokémon Trozei, arcade games such as Pokémon Pinball, and some games that are miscellaneous (i.e. Pokémon Snap, Pokémon Stadium minigames).</w:t>
      </w:r>
    </w:p>
    <w:p>
      <w:pPr>
        <w:pStyle w:val="Normal"/>
        <w:rPr/>
      </w:pPr>
      <w:r>
        <w:rPr/>
        <w:t>Trading Card: The trading card game is similar to the video RPG in the sense that you collect Pokémon and battle others. However, the Pokémon you get from the card packs are random. As such, people trade cards in order to obtain the ones they want. The battle system is also different. The Pokémon’s health is represented by stones and the power they need to perform certain attacks can be obtained with energy cards. Many other rules differ from the card game and the video game.</w:t>
      </w:r>
    </w:p>
    <w:p>
      <w:pPr>
        <w:pStyle w:val="Normal"/>
        <w:rPr/>
      </w:pPr>
      <w:r>
        <w:rPr/>
        <w:t>Anime: The Pokémon anime series came out in Japan 1997 (1998 for the US). The series follow the adventures of a young boy named Ash Ketchum (Satoshi in Japan) and his quest to become the best trainer in the world (with his Pikachu). Along his journey, he meets many friends [Brock (Takeshi), Misty (Kasumi), etc.], and faces many foes [Team Rocket, Gary (Shigeru), etc.]. With the many conflicts, adventures, and Pokémon Ash (Satoshi) meets, it’s no wonder how it can capture the hearts of the many children that watch the anime. Because the anime is such a long ongoing series, several movies (12 to be exact) have been made, each of them showing an epic moment of Ash’s (Satoshi’s) adventures (usually featuring a legendary Pokémon).</w:t>
      </w:r>
    </w:p>
    <w:p>
      <w:pPr>
        <w:pStyle w:val="Normal"/>
        <w:widowControl/>
        <w:bidi w:val="0"/>
        <w:spacing w:lineRule="auto" w:line="276" w:before="0" w:after="200"/>
        <w:rPr/>
      </w:pPr>
      <w:r>
        <w:rPr/>
        <w:t>Manga: The storyline for the manga (Pokémon Special) and the anime differ greatly, yet it spans through the different Pokémon generations just the same. Though the main characters are just like the ones found in the anime (i.e. Ash and Gary), their adventure is totally different. Later on, characters from the different Pokémon generations (i.e. Silver, Gold, Ruby, Sapphire, etc.) join the adventure. However, there are also several manga that are based on the anime and mov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8:22:00Z</dcterms:created>
  <dc:creator>Rachel</dc:creator>
  <dc:description/>
  <dc:language>en-US</dc:language>
  <cp:lastModifiedBy>Rachel</cp:lastModifiedBy>
  <dcterms:modified xsi:type="dcterms:W3CDTF">2010-04-20T17:32:00Z</dcterms:modified>
  <cp:revision>1</cp:revision>
  <dc:subject/>
  <dc:title/>
</cp:coreProperties>
</file>